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rPr>
          <w:rFonts w:eastAsia="黑体;SimHei"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            </w:t>
      </w:r>
      <w:r>
        <w:rPr>
          <w:rFonts w:eastAsia="方正小标宋简体;Arial Unicode MS"/>
          <w:bCs/>
          <w:sz w:val="44"/>
          <w:szCs w:val="44"/>
        </w:rPr>
        <w:t>湖南省高等学校教师系列高级专业技术</w:t>
      </w:r>
      <w:r>
        <w:rPr>
          <w:rFonts w:eastAsia="方正小标宋简体;Arial Unicode MS"/>
          <w:bCs/>
          <w:sz w:val="44"/>
          <w:szCs w:val="44"/>
        </w:rPr>
        <w:t>职称</w:t>
      </w:r>
      <w:r>
        <w:rPr>
          <w:rFonts w:eastAsia="方正小标宋简体;Arial Unicode MS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黑体;SimHei"/>
          <w:bCs/>
          <w:sz w:val="24"/>
          <w:szCs w:val="36"/>
        </w:rPr>
      </w:pPr>
      <w:r>
        <w:rPr>
          <w:rFonts w:eastAsia="黑体;SimHei"/>
          <w:bCs/>
          <w:sz w:val="24"/>
          <w:szCs w:val="36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常德职业技术学院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刘永建</w: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副教授</w:t>
      </w:r>
      <w:r>
        <w:rPr>
          <w:bCs/>
          <w:sz w:val="24"/>
          <w:u w:val="single"/>
        </w:rPr>
        <w:t>(</w:t>
      </w:r>
      <w:r>
        <w:rPr>
          <w:bCs/>
          <w:sz w:val="24"/>
          <w:u w:val="single"/>
        </w:rPr>
        <w:t>教学型</w:t>
      </w:r>
      <w:r>
        <w:rPr>
          <w:bCs/>
          <w:sz w:val="24"/>
          <w:u w:val="single"/>
        </w:rPr>
        <w:t>)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;SimHei"/>
          <w:b/>
          <w:bCs/>
          <w:sz w:val="24"/>
          <w:u w:val="single"/>
        </w:rPr>
        <w:t>　</w:t>
      </w:r>
      <w:r>
        <w:rPr>
          <w:rFonts w:eastAsia="黑体;SimHei"/>
          <w:b/>
          <w:bCs/>
          <w:sz w:val="24"/>
          <w:u w:val="single"/>
        </w:rPr>
        <w:t>　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经济学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274"/>
        <w:gridCol w:w="273"/>
        <w:gridCol w:w="1355"/>
        <w:gridCol w:w="159"/>
        <w:gridCol w:w="1103"/>
        <w:gridCol w:w="93"/>
        <w:gridCol w:w="1356"/>
        <w:gridCol w:w="722"/>
        <w:gridCol w:w="1195"/>
        <w:gridCol w:w="974"/>
        <w:gridCol w:w="897"/>
        <w:gridCol w:w="1142"/>
        <w:gridCol w:w="6"/>
        <w:gridCol w:w="931"/>
        <w:gridCol w:w="1532"/>
        <w:gridCol w:w="338"/>
        <w:gridCol w:w="866"/>
        <w:gridCol w:w="1344"/>
        <w:gridCol w:w="1165"/>
        <w:gridCol w:w="495"/>
        <w:gridCol w:w="635"/>
        <w:gridCol w:w="450"/>
        <w:gridCol w:w="879"/>
        <w:gridCol w:w="748"/>
        <w:gridCol w:w="9"/>
        <w:gridCol w:w="1234"/>
      </w:tblGrid>
      <w:tr>
        <w:trPr>
          <w:trHeight w:val="380" w:hRule="atLeast"/>
          <w:cantSplit w:val="true"/>
        </w:trPr>
        <w:tc>
          <w:tcPr>
            <w:tcW w:w="6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刘永建</w:t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7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5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28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95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52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所撰写的论文《基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ADDIE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模式的创业教育教学改革探讨》获湖南省职业教育与成人教育优秀论文一等奖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导学生</w:t>
            </w:r>
            <w:r>
              <w:rPr>
                <w:rFonts w:ascii="宋体;SimSun" w:hAnsi="宋体;SimSun" w:cs="宋体;SimSun"/>
                <w:sz w:val="18"/>
                <w:szCs w:val="18"/>
              </w:rPr>
              <w:t>参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湖南省黄炎培职业教育奖创业规划大赛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，荣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获二等奖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指导学生参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湖南省高职院校市场营销职业技能大赛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，荣获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奖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指导学生参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常德职业技术学院第七届大学生创新创业规划大赛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，团队参赛作品荣获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奖。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，参加常德职业技术学院首届教师“创新创业”创意大赛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，荣获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奖。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在常德职业技术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学院第三届课程整体设计说课竞赛中，荣获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奖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，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荣获农经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年“乐教杯”教师教学能力大赛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奖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  <w:tc>
          <w:tcPr>
            <w:tcW w:w="32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带领罗新林老师指导学生参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湖南省高职院校市场营销职业技能大赛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，荣获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奖。</w:t>
            </w:r>
          </w:p>
          <w:p>
            <w:pPr>
              <w:pStyle w:val="Normal"/>
              <w:spacing w:lineRule="exact" w:line="280"/>
              <w:ind w:firstLine="27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青年教师赵梅芳对科研课题的申报书及科研论文的撰写。</w:t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专业技术职</w:t>
            </w:r>
            <w:r>
              <w:rPr>
                <w:szCs w:val="21"/>
              </w:rPr>
              <w:t>称</w:t>
            </w:r>
          </w:p>
        </w:tc>
        <w:tc>
          <w:tcPr>
            <w:tcW w:w="17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经济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　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职</w:t>
            </w:r>
          </w:p>
          <w:p>
            <w:pPr>
              <w:pStyle w:val="Normal"/>
              <w:ind w:left="-71" w:right="-61" w:hanging="0"/>
              <w:jc w:val="center"/>
              <w:rPr/>
            </w:pPr>
            <w:r>
              <w:rPr>
                <w:szCs w:val="21"/>
              </w:rPr>
              <w:t>始聘</w:t>
            </w:r>
            <w:r>
              <w:rPr>
                <w:szCs w:val="21"/>
              </w:rPr>
              <w:t>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1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上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4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</w:rPr>
              <w:t>水平</w:t>
            </w:r>
          </w:p>
        </w:tc>
        <w:tc>
          <w:tcPr>
            <w:tcW w:w="17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英语综合</w:t>
            </w:r>
            <w:r>
              <w:rPr>
                <w:szCs w:val="21"/>
              </w:rPr>
              <w:t>A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(77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</w:rPr>
              <w:t>水平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个模块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下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6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32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7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上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济管理</w:t>
            </w:r>
          </w:p>
        </w:tc>
        <w:tc>
          <w:tcPr>
            <w:tcW w:w="28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4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>
                <w:szCs w:val="21"/>
              </w:rPr>
              <w:t>任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课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程</w:t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上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3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上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3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3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《管理学基础》、《电子商务物流》、《现代物流管理》、《现代农业企业经营管理》、《广告策划与创意》、《软文营销》、《电子商务概论》等课程</w:t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5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5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上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3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4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湖南师范大学，地理学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5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3"/>
                <w:szCs w:val="13"/>
              </w:rPr>
              <w:t>论文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：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高职市场营销专业创业教育课程教学设计，《中国教育技术装备》，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月（下）（第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期），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独著，（代表作）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高职农业企业经营管理教学设计探讨，《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中国教育技术装备》，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月（下）（第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期），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独著，（代表作）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基于专业群建设的高职教育科研工作探讨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，《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合作经济与科技》，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年第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期，独著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、基于城乡一体化的常德市县域经济发展探讨，《特区经济》，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年第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期，独著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、基于富硒产业构建的常德市现代农业发展探讨，《农村经济与科技》，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年第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期，独著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、基于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ADDIE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模型的管理学基础教学改革探讨，《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中国教育技术装备》，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期，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第一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、高职市场营销专业学生职业能力构建探讨，《农业网络信息》，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年第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期，独著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、基于现代农业发展的常德市富硒产业构建探讨，《特区经济》，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年第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期，独著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、</w:t>
            </w:r>
            <w:r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  <w:t>以职业能力为导向的高职市场营销专业人才培养探讨，《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农业网络信息》，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期，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独著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、地方性高职院校市场营销专业发展探讨，《中国集体经济》，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期，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独著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、</w:t>
            </w:r>
            <w:r>
              <w:rPr>
                <w:rFonts w:ascii="宋体;SimSun" w:hAnsi="宋体;SimSun" w:cs="Arial"/>
                <w:bCs/>
                <w:color w:val="000000"/>
                <w:kern w:val="2"/>
                <w:sz w:val="13"/>
                <w:szCs w:val="13"/>
              </w:rPr>
              <w:t>高职院校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物流管理课程改革设计探讨，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《农业网络信息》，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期，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独著</w:t>
            </w:r>
          </w:p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、基于以人为本的高职院校班主任管理工作探讨，《经济研究导刊》，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010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期，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独著</w:t>
            </w:r>
          </w:p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、</w:t>
            </w:r>
            <w:r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  <w:t>基于农民创业培训的《网络营销》课程设置探讨，《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农业网络信息》，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期，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独著</w:t>
            </w:r>
          </w:p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、常德市县域特色农产品网络营销发展探讨，《科技和产业》，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期，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独著</w:t>
            </w:r>
          </w:p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、</w:t>
            </w:r>
            <w:r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  <w:t>基于农业产业化的县域特色农业发展探讨，《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农业网络信息》，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期，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独著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、</w:t>
            </w:r>
            <w:r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  <w:t>农民专业合作社区域发展探讨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—以常德市为例，《鸡西大学学报》，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期，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独著</w:t>
            </w:r>
          </w:p>
        </w:tc>
        <w:tc>
          <w:tcPr>
            <w:tcW w:w="659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、</w:t>
            </w:r>
            <w:r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  <w:t>农民专业合作社区域发展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与</w:t>
            </w:r>
            <w:r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  <w:t>地方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政府</w:t>
            </w:r>
            <w:r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  <w:t>行为探讨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—以常德市为例，《农村经济与科技》，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010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期，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独著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、</w:t>
            </w:r>
            <w:r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  <w:t>常德市农民专业合作社探讨——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基于可持续发展，《当代经济》，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009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期（下），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独著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基于县域农业特色的农民创业发展探讨——以常德市为例，《农村经济与科技》，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期，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独著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常德市县域经济可持续发展探讨，《北方经贸》，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期，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独著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基于农业产业化的常德市县域经济发展探讨，《农村经济与科技》，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期，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独著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、</w:t>
            </w:r>
            <w:r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  <w:t>基于现代经营理念背景下的常德市水稻产业发展探讨，《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农业网络信息》，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期，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独著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、</w:t>
            </w:r>
            <w:r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  <w:t>农民专业合作社区域发展问题及对策研究—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以常德市为例，《农村经济与科技》，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010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期，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独著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常德市农民专业合作社发展模式探讨—基于区域特征，《经济研究导刊》，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009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期，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独著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农民专业合作社文化建设可持续发展探讨，《农村经济与科技》，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010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期，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独著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基于城乡一体化背景下的常德市现代农业发展研究，《农业网络信息》，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期，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独著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常德市农民专业合作社联合社发展探讨，《中国管理信息化》，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期，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独著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8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、</w:t>
            </w:r>
            <w:r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  <w:t>农民专业合作社理事长领导理念探讨—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以常德市为例，《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经济研究导刊》，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009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期，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独著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、</w:t>
            </w:r>
            <w:r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  <w:t>农民专业合作社发展存在的问题及对策—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以湘西北地区为例，《湖北农业科学》，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期，第二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新型工业化发展的县域优势及路径选择——以常德市为例，《湖南工业大学学报（社会科学版）》，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期，第二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3"/>
                <w:szCs w:val="13"/>
              </w:rPr>
              <w:t>著作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：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．乡镇建设管理人员必读（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ISBN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978-7-5621-4686-5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），西南师范大学出版社，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009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月出版，副主编。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．中国常德诗墙文化赏析（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ISBN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978-7-5469-1792-4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），新疆美术摄影出版社，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月出版，参编。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3"/>
                <w:szCs w:val="13"/>
              </w:rPr>
              <w:t>教材：</w:t>
            </w:r>
          </w:p>
          <w:p>
            <w:pPr>
              <w:pStyle w:val="Normal"/>
              <w:spacing w:lineRule="exact" w:line="200"/>
              <w:ind w:firstLine="2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管理学基础（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ISBN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978-7-5164-1704-1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），企业管理出版社，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018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月出版，副主编。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1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度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9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岗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9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9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77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工作经历</w:t>
            </w:r>
          </w:p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995.6-2004.8</w:t>
            </w:r>
            <w:r>
              <w:rPr>
                <w:szCs w:val="21"/>
              </w:rPr>
              <w:t>在常德市武陵区从事教育工作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04.9-2007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 xml:space="preserve">6  </w:t>
            </w:r>
            <w:r>
              <w:rPr>
                <w:szCs w:val="21"/>
              </w:rPr>
              <w:t>在湖南师范大学攻读全日制研究生学习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07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至今，在常德职业技术学院从事教育教学工作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继续教育情况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80"/>
              <w:ind w:left="2730" w:hanging="273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 xml:space="preserve">2014.07.22-2014.07.24  </w:t>
            </w:r>
            <w:r>
              <w:rPr>
                <w:rFonts w:ascii="宋体;SimSun" w:hAnsi="宋体;SimSun" w:cs="宋体;SimSun"/>
                <w:szCs w:val="21"/>
              </w:rPr>
              <w:t>参加常德市人力资源和社会保障局组织的专技人员《综合知识》培训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left="2730" w:hanging="273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 xml:space="preserve">2015.06.24-2015.06.26  </w:t>
            </w:r>
            <w:r>
              <w:rPr>
                <w:rFonts w:ascii="宋体;SimSun" w:hAnsi="宋体;SimSun" w:cs="宋体;SimSun"/>
                <w:szCs w:val="21"/>
              </w:rPr>
              <w:t>参加常德市人力资源和社会保障局组织的专技人员《综合知识》培训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left="2730" w:hanging="273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 xml:space="preserve">2016.06.28-2016.06.30  </w:t>
            </w:r>
            <w:r>
              <w:rPr>
                <w:rFonts w:ascii="宋体;SimSun" w:hAnsi="宋体;SimSun" w:cs="宋体;SimSun"/>
                <w:szCs w:val="21"/>
              </w:rPr>
              <w:t>参加常德市人力资源和社会保障局组织的专技人员《综合知识》培训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left="2730" w:hanging="273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 xml:space="preserve">2017.06.24-2017.06.25  </w:t>
            </w:r>
            <w:r>
              <w:rPr>
                <w:rFonts w:ascii="宋体;SimSun" w:hAnsi="宋体;SimSun" w:cs="宋体;SimSun"/>
                <w:szCs w:val="21"/>
              </w:rPr>
              <w:t>参加常德市人力资源和社会保障局组织的专技人员《综合知识》培训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280"/>
              <w:ind w:left="2730" w:hanging="2730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 xml:space="preserve">2018.07.30-2018.08.1   </w:t>
            </w:r>
            <w:r>
              <w:rPr>
                <w:rFonts w:ascii="宋体;SimSun" w:hAnsi="宋体;SimSun" w:cs="宋体;SimSun"/>
                <w:szCs w:val="21"/>
              </w:rPr>
              <w:t>参加常德市人力资源和社会保障局组织的专技人员《综合知识》培训</w:t>
            </w:r>
          </w:p>
          <w:p>
            <w:pPr>
              <w:pStyle w:val="Normal"/>
              <w:spacing w:lineRule="exact" w:line="280"/>
              <w:ind w:left="2730" w:hanging="27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/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万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pacing w:val="-12"/>
                <w:szCs w:val="21"/>
              </w:rPr>
              <w:t>主持研究的科研项目</w:t>
            </w:r>
          </w:p>
          <w:p>
            <w:pPr>
              <w:pStyle w:val="Style15"/>
              <w:spacing w:lineRule="exact" w:line="28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《</w:t>
            </w:r>
            <w:r>
              <w:rPr>
                <w:rFonts w:ascii="宋体;SimSun" w:hAnsi="宋体;SimSun" w:cs="宋体;SimSun"/>
                <w:sz w:val="18"/>
                <w:szCs w:val="18"/>
              </w:rPr>
              <w:t>湘西北地区农民专业合作社发展问题及对策研究》，湖南省院士专家咨询委员会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湖南省情与决策咨询研究课题评审</w:t>
            </w:r>
            <w:r>
              <w:rPr>
                <w:rFonts w:ascii="宋体;SimSun" w:hAnsi="宋体;SimSun" w:cs="宋体;SimSun"/>
                <w:sz w:val="18"/>
                <w:szCs w:val="18"/>
              </w:rPr>
              <w:t>委员会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湖南省情与决策咨询研究”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9—20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度立项课题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批准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:0910BZZ11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已结题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题证书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:2011037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《基于富硒产业构建的常德市现代农业发展研究》，常德市社会科学成果评审委员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度重点课题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批准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707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目前该课题项目已结题。</w:t>
            </w:r>
          </w:p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《基于“互联网</w:t>
            </w:r>
            <w:r>
              <w:rPr>
                <w:rFonts w:cs="宋体;SimSun" w:ascii="宋体;SimSun" w:hAnsi="宋体;SimSun"/>
                <w:sz w:val="18"/>
                <w:szCs w:val="18"/>
              </w:rPr>
              <w:t>+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常德市农民专业合作社创新农业社会化服务体系研究》，常德市社会科学成果评审委员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度一般研究课题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批准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2018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已结题。</w:t>
            </w:r>
          </w:p>
          <w:p>
            <w:pPr>
              <w:pStyle w:val="Style15"/>
              <w:spacing w:lineRule="auto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《基于新型职业农民培养的高职教育服务乡村振兴战略研究》，湖南省职业教育与成人教育学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度规划课题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批准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XH2018035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目前该课题正在研究中。</w:t>
            </w:r>
          </w:p>
          <w:p>
            <w:pPr>
              <w:pStyle w:val="Style15"/>
              <w:spacing w:lineRule="exact" w:line="280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常德市农民专业合作社发展模式研究》，常德职业技术学院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科研项目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编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:ZY0808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已结题。</w:t>
            </w:r>
          </w:p>
          <w:p>
            <w:pPr>
              <w:pStyle w:val="Style15"/>
              <w:spacing w:lineRule="exact" w:line="28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常德市县域经济可持续竞争力研究》，常德职业技术学院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科研项目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编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:ZY1028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已结题。</w:t>
            </w:r>
          </w:p>
          <w:p>
            <w:pPr>
              <w:pStyle w:val="Style15"/>
              <w:spacing w:lineRule="exact" w:line="28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常德市县域特色农业实施产业化发展研究》，常德职业技术学院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科研项目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编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:ZY1223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已结题。</w:t>
            </w:r>
          </w:p>
          <w:p>
            <w:pPr>
              <w:pStyle w:val="Style15"/>
              <w:spacing w:lineRule="exact" w:line="28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基于城乡一体化的常德市现代农业发展研究》，常德职业技术学院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科研项目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编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:ZY1449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已结题。</w:t>
            </w:r>
          </w:p>
          <w:p>
            <w:pPr>
              <w:pStyle w:val="Normal"/>
              <w:spacing w:lineRule="exact" w:line="280"/>
              <w:ind w:firstLine="360"/>
              <w:rPr>
                <w:rFonts w:ascii="黑体;SimHei" w:hAnsi="黑体;SimHei" w:eastAsia="黑体;SimHei" w:cs="黑体;SimHei"/>
                <w:b/>
                <w:b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基于城乡一体化的常德市县域经济发展研究》，常德职业技术学院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科研项目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编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:ZY1630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已结题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b/>
                <w:b/>
                <w:spacing w:val="-12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pacing w:val="-12"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pacing w:val="-12"/>
                <w:szCs w:val="21"/>
              </w:rPr>
              <w:t>参与研究的科研项目</w:t>
            </w:r>
          </w:p>
          <w:p>
            <w:pPr>
              <w:pStyle w:val="Style15"/>
              <w:spacing w:lineRule="exact" w:line="280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基于区域特征差异的常德市县域新型工业化发展研究》，湖南省教育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科研项目（项目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准号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11C0163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排名第二，已结题</w:t>
            </w:r>
          </w:p>
          <w:p>
            <w:pPr>
              <w:pStyle w:val="Style15"/>
              <w:spacing w:lineRule="exact" w:line="28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农民专业合作社财务管理研究》，常德市科学技术局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科研项目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批准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:2009ZD1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排名第二，已结题。</w:t>
            </w:r>
          </w:p>
          <w:p>
            <w:pPr>
              <w:pStyle w:val="Normal"/>
              <w:spacing w:lineRule="exact" w:line="28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湘西北地区职业教育与地方产业对接模式研究》，湖南省教育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科研项目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批准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:09C1093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排名第五，已结题。</w:t>
            </w:r>
          </w:p>
          <w:p>
            <w:pPr>
              <w:pStyle w:val="Style15"/>
              <w:spacing w:lineRule="exact" w:line="28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构建常德工业可持续竞争力问题研究》，湖南省教育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科研项目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批准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:09C1094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排名第五，已结题。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b/>
                <w:b/>
                <w:spacing w:val="-12"/>
                <w:sz w:val="18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pacing w:val="-12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pacing w:val="-12"/>
                <w:szCs w:val="21"/>
              </w:rPr>
              <w:t>专利（实用新型专利）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、《一种连锁经营与管理教学展示装置》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ZL 2017 2 0210362.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，独立发明人       </w:t>
            </w:r>
          </w:p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、《一种市场营销教学对照学习装置》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ZL 2017 2 0004359.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独立发明人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、《一种现代物流管理教学使用的展示架》 </w:t>
            </w:r>
            <w:r>
              <w:rPr>
                <w:rFonts w:cs="宋体;SimSun" w:ascii="宋体;SimSun" w:hAnsi="宋体;SimSun"/>
                <w:sz w:val="18"/>
                <w:szCs w:val="18"/>
              </w:rPr>
              <w:t>ZL 2017 2 0210363.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，独立发明人     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、《一种现代物流管理系列教学辅助教具》 </w:t>
            </w:r>
            <w:r>
              <w:rPr>
                <w:rFonts w:cs="宋体;SimSun" w:ascii="宋体;SimSun" w:hAnsi="宋体;SimSun"/>
                <w:sz w:val="18"/>
                <w:szCs w:val="18"/>
              </w:rPr>
              <w:t>ZL 2017 2 0210364.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独立发明人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pacing w:val="-12"/>
                <w:szCs w:val="21"/>
              </w:rPr>
              <w:t>技术开发及社会服务</w:t>
            </w:r>
          </w:p>
          <w:p>
            <w:pPr>
              <w:pStyle w:val="Normal"/>
              <w:spacing w:lineRule="exact" w:line="2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从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至今，每年都从事常德市新型职业农民教育的培训工作。</w:t>
            </w:r>
          </w:p>
          <w:p>
            <w:pPr>
              <w:pStyle w:val="Normal"/>
              <w:spacing w:lineRule="exact" w:line="250"/>
              <w:rPr>
                <w:rFonts w:ascii="黑体;SimHei" w:hAnsi="黑体;SimHei" w:eastAsia="黑体;SimHei" w:cs="黑体;SimHei"/>
                <w:b/>
                <w:b/>
                <w:spacing w:val="-12"/>
                <w:sz w:val="24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pacing w:val="-12"/>
                <w:sz w:val="24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pacing w:val="-12"/>
                <w:szCs w:val="21"/>
              </w:rPr>
              <w:t>获奖情况</w:t>
            </w:r>
          </w:p>
          <w:p>
            <w:pPr>
              <w:pStyle w:val="Normal"/>
              <w:spacing w:lineRule="exact" w:line="25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《基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ADDIE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模式的创业教育教学改革探讨》获湖南省职业教育与成人教育优秀论文一等奖，独著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5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至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担任原经管系市场营销大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07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的班主任，班级管理到位，在班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学生中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同学加入中国共产党党组织，谷丽君同学荣获国家奖学金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）。市场营销大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07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被学院评为优秀班集体。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至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，担任原经管系市场营销大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的班主任，班级管理有序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至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，担任农业与经济系市场营销大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的兼职班主任，温玉风同学荣获国家奖学金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）。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至今，担任农业与经济系电商大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60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的兼职班主任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被学院评为优秀班主任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240"/>
        <w:jc w:val="left"/>
        <w:rPr>
          <w:sz w:val="24"/>
          <w:szCs w:val="32"/>
        </w:rPr>
      </w:pPr>
      <w:r>
        <w:rPr>
          <w:sz w:val="24"/>
          <w:szCs w:val="32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sectPr>
          <w:type w:val="nextPage"/>
          <w:pgSz w:orient="landscape" w:w="23811" w:h="16838"/>
          <w:pgMar w:left="1588" w:right="1361" w:gutter="0" w:header="0" w:top="1156" w:footer="0" w:bottom="1156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务的参评材料。</w:t>
      </w:r>
      <w:r>
        <w:rPr>
          <w:rFonts w:eastAsia="Times New Roman"/>
          <w:sz w:val="24"/>
          <w:szCs w:val="32"/>
        </w:rPr>
        <w:t xml:space="preserve"> 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spacing w:lineRule="exact" w:line="420"/>
      <w:ind w:firstLine="420"/>
    </w:pPr>
    <w:rPr>
      <w:rFonts w:ascii="Calibri" w:hAnsi="Calibri" w:cs="Calibri"/>
      <w:szCs w:val="22"/>
    </w:rPr>
  </w:style>
  <w:style w:type="paragraph" w:styleId="Char2">
    <w:name w:val="Char"/>
    <w:basedOn w:val="Normal"/>
    <w:qFormat/>
    <w:pPr>
      <w:snapToGrid w:val="false"/>
      <w:spacing w:lineRule="auto" w:line="360"/>
      <w:ind w:firstLine="200"/>
    </w:pPr>
    <w:rPr>
      <w:rFonts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43:00Z</dcterms:created>
  <dc:creator>微软用户</dc:creator>
  <dc:description/>
  <cp:keywords/>
  <dc:language>en-US</dc:language>
  <cp:lastModifiedBy>Administrator</cp:lastModifiedBy>
  <cp:lastPrinted>2019-01-03T09:43:00Z</cp:lastPrinted>
  <dcterms:modified xsi:type="dcterms:W3CDTF">2019-01-07T00:12:00Z</dcterms:modified>
  <cp:revision>71</cp:revision>
  <dc:subject/>
  <dc:title/>
</cp:coreProperties>
</file>