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上网安全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防范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QQ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微博等账号被盗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账户和密码尽量不要相同，定期修改密码，增加密码的复杂度，不要直接用生日、电话号码、证件号码等有关个人信息的数字作为密码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密码尽量由大小写字母、数字和其他字符混合组成，适当增加密码的长度并经常更换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不同用途的网络应用，应该设置不同的用户名和密码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在网吧使用电脑前重启机器，警惕输入账号密码时被人偷看；为防账号被侦听，可先输入部分账户名、部分密码，然后再输入剩下的账户名、密码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涉及网络交易时，要注意通过电话与交易对象本人确认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保护网银安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谨防钓鱼网站；保护好帐号密码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定期查询详细交易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将电脑的防火墙设置最高安全级别，及时升级杀毒软件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利用银行提供的各种增值服务，如交易的短信、邮件提醒。　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保护网上购物安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设置单独的、高安全级别的密码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使用数字证书、宝令、支付盾等安全产品；绑定手机，使用手机动态口令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警惕木马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谨防低价陷阱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请勿外泄校验码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当前网络诈骗类型及如何预防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不贪便宜，仔细甄别，严加防范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使用比较安全的支付工具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不在网上购买非正当产品，如手机监听器、毕业证书、考题答案等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不要轻信以各种名义要求你先付款的信息，不要轻易把自己的银行卡借给他人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提高自我保护意识，注意妥善保管自己的私人信息，不向他人透露本人证件号码、账号、密码等，尽量避免在网吧等公共场所使用网上电子商务服务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防范假冒网站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直接输入所要登录网站的网址，不通过其他链接进入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登录网站后留意核对所登录的网址与官方公布的网址是否相符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登录官方发布的相关网站辨识真伪；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安装防护软件，及时更新系统补丁；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当收到邮件、短信、电话等要求到指定的网页修改密码，或通知中奖并要求在领取奖金前先支付税金、邮费等时，务必提高警惕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晗沙</cp:lastModifiedBy>
  <dcterms:modified xsi:type="dcterms:W3CDTF">2019-09-02T02:2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