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left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中级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谢超艺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中级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自动控制</w:t>
      </w:r>
      <w:r>
        <w:rPr/>
        <w:t>　　　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300"/>
        <w:gridCol w:w="1577"/>
        <w:gridCol w:w="993"/>
        <w:gridCol w:w="992"/>
        <w:gridCol w:w="1101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超艺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9.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.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 常德职业技术学院首届安全知识“精彩一课”大赛  三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  常德职业技术学院机电工程系第二届乐教杯教学竞赛  三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  获得常德职业技术学院信息化竞赛课程教学   三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.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（辅导员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（辅导员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（上半年辅导员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（上半年休产假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电一体化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传感器技术》、《电子技术》、《电工技术》、《机电设备可编程控制技术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广西科技大学控制理论与控制工程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5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《现代电子技术在通讯中的应用》；《电子技术与软件工程》；</w:t>
            </w:r>
            <w:r>
              <w:rPr>
                <w:kern w:val="0"/>
                <w:szCs w:val="21"/>
              </w:rPr>
              <w:t>2018.11</w:t>
            </w:r>
            <w:r>
              <w:rPr>
                <w:kern w:val="0"/>
                <w:szCs w:val="21"/>
              </w:rPr>
              <w:t>；第一作者；</w:t>
            </w:r>
            <w:r>
              <w:rPr>
                <w:b/>
                <w:kern w:val="0"/>
                <w:szCs w:val="21"/>
              </w:rPr>
              <w:t>（代表作）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《</w:t>
            </w:r>
            <w:r>
              <w:rPr>
                <w:kern w:val="0"/>
                <w:szCs w:val="21"/>
              </w:rPr>
              <w:t>PLC</w:t>
            </w:r>
            <w:r>
              <w:rPr>
                <w:kern w:val="0"/>
                <w:szCs w:val="21"/>
              </w:rPr>
              <w:t>技术在工业机器人控制系统中的应用分析》；《数码世界》；</w:t>
            </w:r>
            <w:r>
              <w:rPr>
                <w:kern w:val="0"/>
                <w:szCs w:val="21"/>
              </w:rPr>
              <w:t>2018.10</w:t>
            </w:r>
            <w:r>
              <w:rPr>
                <w:kern w:val="0"/>
                <w:szCs w:val="21"/>
              </w:rPr>
              <w:t>；独著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《浅谈辅导员工作与专业教学工作的相互渗透与促进》；《赤子》；</w:t>
            </w:r>
            <w:r>
              <w:rPr>
                <w:kern w:val="0"/>
                <w:szCs w:val="21"/>
              </w:rPr>
              <w:t>2016.10</w:t>
            </w:r>
            <w:r>
              <w:rPr>
                <w:kern w:val="0"/>
                <w:szCs w:val="21"/>
              </w:rPr>
              <w:t>；独著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15.8~2017.9  </w:t>
            </w:r>
            <w:r>
              <w:rPr>
                <w:szCs w:val="21"/>
              </w:rPr>
              <w:t>常德职业技术学院机电系辅导员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常德职业技术学院机电系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11.27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8.5.4</w:t>
            </w:r>
            <w:r>
              <w:rPr>
                <w:szCs w:val="21"/>
              </w:rPr>
              <w:t>休产假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继续教育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lang w:bidi="ar"/>
              </w:rPr>
              <w:t>201</w:t>
            </w:r>
            <w:r>
              <w:rPr>
                <w:rFonts w:cs="宋体;SimSun"/>
                <w:bCs/>
                <w:szCs w:val="21"/>
                <w:lang w:bidi="ar"/>
              </w:rPr>
              <w:t>6</w:t>
            </w:r>
            <w:r>
              <w:rPr>
                <w:rFonts w:cs="宋体;SimSun"/>
                <w:bCs/>
                <w:szCs w:val="21"/>
                <w:lang w:bidi="ar"/>
              </w:rPr>
              <w:t>年参加常德市人社局继续教育培训及考核，成绩合格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lang w:bidi="ar"/>
              </w:rPr>
              <w:t>2017</w:t>
            </w:r>
            <w:r>
              <w:rPr>
                <w:rFonts w:cs="宋体;SimSun"/>
                <w:bCs/>
                <w:szCs w:val="21"/>
                <w:lang w:bidi="ar"/>
              </w:rPr>
              <w:t>年参加常德市人社局继续教育培训及考核，成绩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cs="宋体;SimSun"/>
                <w:bCs/>
                <w:szCs w:val="21"/>
                <w:lang w:bidi="ar"/>
              </w:rPr>
              <w:t>参加常德市人社局继续教育培训及考核，成绩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生德育实践项目——“爱心献社会，真情暖人间”小型家电义务维修志愿者活动，常德职业技术学院项目，项目编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DS044</w:t>
            </w:r>
            <w:r>
              <w:rPr>
                <w:szCs w:val="21"/>
              </w:rPr>
              <w:t>，已结项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任现职以来，以教书育人为己任。非常重视学生的思想教育与心理健康，任职期间取得国家二级心理咨询师技能证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时常利用课间课余与学生沟通，是学生的良师益友。担任了机电、机制大专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级的班主任及辅导员工作。机制大专</w:t>
            </w:r>
            <w:r>
              <w:rPr>
                <w:szCs w:val="21"/>
              </w:rPr>
              <w:t>1501</w:t>
            </w:r>
            <w:r>
              <w:rPr>
                <w:szCs w:val="21"/>
              </w:rPr>
              <w:t>班被评为优秀班级，机电大专</w:t>
            </w:r>
            <w:r>
              <w:rPr>
                <w:szCs w:val="21"/>
              </w:rPr>
              <w:t>1501</w:t>
            </w:r>
            <w:r>
              <w:rPr>
                <w:szCs w:val="21"/>
              </w:rPr>
              <w:t>班被评为优秀团支部。对学生的管理教育方式采取爱心教育为主，引导学生正确的人生观，价值观。增强学生的合作意识，极大地调动了学生的学习积极性，促进了学生健全人格的形成。利用重大节日和活动，采取主题、专题教育等形式，对学生进行爱国主义教育。所带班级培养学生党员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人，学生干部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人，励志奖学金获得者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，学院奖学金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人次，优秀学生干部若干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带领学生参加公益活动，为老年社区、养老院送去关怀；组织成立小型家电义务维修服务队，参与社会实践大学生“三下乡”活动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务的参评材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50:00Z</dcterms:created>
  <dc:creator>猿代码</dc:creator>
  <dc:description/>
  <cp:keywords/>
  <dc:language>en-US</dc:language>
  <cp:lastModifiedBy>兔兔</cp:lastModifiedBy>
  <cp:lastPrinted>2018-12-20T21:29:00Z</cp:lastPrinted>
  <dcterms:modified xsi:type="dcterms:W3CDTF">2019-01-1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